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6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10"/>
        <w:gridCol w:w="2790"/>
        <w:gridCol w:w="2522"/>
        <w:gridCol w:w="2346"/>
      </w:tblGrid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ark Stairs 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ark Stairs 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Hardy Boys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Sammy Keys</w:t>
            </w:r>
          </w:p>
        </w:tc>
      </w:tr>
      <w:tr>
        <w:trPr>
          <w:trHeight w:val="279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‘You be the Jury’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- Emil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-Literature Circles- </w:t>
            </w:r>
            <w:r>
              <w:rPr>
                <w:rFonts w:cs="Tahoma" w:ascii="Tahoma" w:hAnsi="Tahoma"/>
                <w:b/>
              </w:rPr>
              <w:t>with Ms. Book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Finish the book &amp; study vocabulary word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‘You be the Jury’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- Emil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terature Circle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Finish the book &amp; study vocabulary wor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‘You be the Jury’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- Emil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Literature Circle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Finish the book &amp; study vocabulary word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‘You be the Jury’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- Emil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terature Circles-</w:t>
            </w:r>
            <w:r>
              <w:rPr>
                <w:rFonts w:cs="Tahoma" w:ascii="Tahoma" w:hAnsi="Tahoma"/>
                <w:b/>
              </w:rPr>
              <w:t>with Mikayla’s mom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.W.- Finish the book &amp; study vocabulary words</w:t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dne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ger print ac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Vocabulary Gam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- Work on final project &amp; study vocabulary word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ger print ac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Vocabulary Gam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H.W.- Work on final project &amp; study vocabulary word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ger print ac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Vocabulary Gam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H.W.- Work on final project &amp; study vocabulary word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Finger print ac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Vocabulary Gam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H.W.- Work on final project &amp; study vocabulary words</w:t>
            </w:r>
          </w:p>
        </w:tc>
      </w:tr>
      <w:tr>
        <w:trPr>
          <w:trHeight w:val="1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i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Vocabulary Tes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Work on fi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 – Work on Final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Vocabulary Tes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Work on fi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-Meet with Ms. Book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 – Work on Final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Vocabulary Test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-Meet with Ms. Book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Work on fi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 – Work on Final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Vocabulary Tes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Work on fin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H.W. – Work on Final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9:21:00Z</dcterms:created>
  <dc:creator>PSD</dc:creator>
  <dc:description/>
  <cp:keywords/>
  <dc:language>en-US</dc:language>
  <cp:lastModifiedBy>PSD</cp:lastModifiedBy>
  <dcterms:modified xsi:type="dcterms:W3CDTF">2010-11-14T19:26:00Z</dcterms:modified>
  <cp:revision>3</cp:revision>
  <dc:subject/>
  <dc:title/>
</cp:coreProperties>
</file>